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tmatu"/>
        <w:rPr/>
      </w:pPr>
      <w:r>
        <w:rPr/>
        <w:t>Hudební výchova – 1. období – 1. – 3. třída</w:t>
      </w:r>
    </w:p>
    <w:p>
      <w:pPr>
        <w:pStyle w:val="Nadpistmatu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dpistmatu"/>
              <w:jc w:val="center"/>
              <w:rPr/>
            </w:pPr>
            <w:r>
              <w:rPr/>
              <w:t>Období hudebních 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969"/>
        <w:gridCol w:w="2694"/>
        <w:gridCol w:w="2126"/>
      </w:tblGrid>
      <w:tr>
        <w:trPr>
          <w:tblHeader w:val="true"/>
          <w:trHeight w:val="667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353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 xml:space="preserve">Žák: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zpívá v jednohlase (HV-3-1-01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rytmizuje a melodizuje jednoduché texty (HV-3-1-02)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využívá jednoduché hudební nástroje k doprovodné hře (HV-3-1-03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 xml:space="preserve">z nabízených způsobů doprovodů vybere ten, který se mu zdá pro danou píseň nejvhodnější, svoje rozhodnutí se pokusí zdůvodnit a případně píseň doprovodit zvoleným způsobem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 xml:space="preserve">porovná různé doprovody k písním včetně doprovodu elektronickým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nástrojem; podle svého pocitu vybere doprovod, který považuje za vhodnější, a pokusí se svoji volbu zdůvodnit, zvolený doprovod podle svých dispozic realizuj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pohybem reaguje na znějící hudbu – pohybem vyjadřuje metrum, tempo, dynamiku a směr melodie (HV-3-1-04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rozlišuje jednotlivé kvality tónů, rozpozná výrazné tempové a dynamické změny v proudu znějící hudby (HV-3-1-05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rozpozná v proudu znějící hudby některé hudební nástroje, odliší hudbu vokální, instrumentální a vokálně instrumentální (HV-3-1-0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VOKÁLNÍ ČINNOSTI</w:t>
            </w:r>
          </w:p>
          <w:p>
            <w:pPr>
              <w:pStyle w:val="RVPseznamsodrkami2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</w:rPr>
              <w:t>pěvecký a mluvní projev</w:t>
            </w:r>
            <w:r>
              <w:rPr>
                <w:color w:val="000000"/>
              </w:rPr>
              <w:t xml:space="preserve"> – pěvecké dovednosti (dýchání, výslovnost, nasazení a tvorba tónu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dynamicky odlišený zpěv), hlasová hygiena, rozšiřování hlasového rozsahu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udební rytmus</w:t>
            </w:r>
            <w:r>
              <w:rPr>
                <w:color w:val="000000"/>
              </w:rPr>
              <w:t xml:space="preserve"> – realizace písní ve 2/4, 3/4 a 4/4 taktu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INSTRUMENTÁLNÍ ČINNOSTI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hra na hudební nástroje</w:t>
            </w:r>
            <w:r>
              <w:rPr>
                <w:color w:val="000000"/>
              </w:rPr>
              <w:t xml:space="preserve"> – reprodukce motivů, témat, jednoduchých skladbiček pomocí jednoduchých nástrojů z Orffova instrumentáře, zobcových fléten, keyboardů, apod. 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jednoduché rytmické doprovody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hudební hry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HUDEBNĚ POHYBOVÉ ČINNOSTI</w:t>
            </w:r>
          </w:p>
          <w:p>
            <w:pPr>
              <w:pStyle w:val="RVPseznamsodrkami2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</w:rPr>
              <w:t>taktování, pohybový doprovod znějící hudby</w:t>
            </w:r>
            <w:r>
              <w:rPr>
                <w:color w:val="000000"/>
              </w:rPr>
              <w:t xml:space="preserve"> – dvoudobý, třídobý a čtyřdobý takt, taneční hry se zpěvem, jednoduché lidové tance </w:t>
            </w:r>
          </w:p>
          <w:p>
            <w:pPr>
              <w:pStyle w:val="RVPseznamsodrkami2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pohybové vyjádření hudby a reakce na změny v proudu znějící hudby – pantomima a pohybová improvizace s využitím tanečních kroků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POSLECHOVÉ ČINNOSTI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/>
                <w:color w:val="000000"/>
              </w:rPr>
              <w:t>kvality tónů</w:t>
            </w:r>
            <w:r>
              <w:rPr>
                <w:color w:val="000000"/>
              </w:rPr>
              <w:t xml:space="preserve"> – délka, síla, barva, výška</w:t>
            </w:r>
          </w:p>
          <w:p>
            <w:pPr>
              <w:pStyle w:val="RVPseznamsodrkami2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</w:rPr>
              <w:t>hudební styly a žánry</w:t>
            </w:r>
            <w:r>
              <w:rPr>
                <w:color w:val="000000"/>
              </w:rPr>
              <w:t xml:space="preserve"> – hudba taneční, pochodová, ukolébavka apod.  </w:t>
            </w:r>
          </w:p>
          <w:p>
            <w:pPr>
              <w:pStyle w:val="RVPseznamsodrkami2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erpretace hudby odpovídající věku</w:t>
            </w:r>
          </w:p>
          <w:p>
            <w:pPr>
              <w:pStyle w:val="RVPseznamsodrkami2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</w:rPr>
              <w:t>hudební výrazové prostředky</w:t>
            </w:r>
            <w:r>
              <w:rPr>
                <w:color w:val="000000"/>
              </w:rPr>
              <w:t xml:space="preserve"> – rytmus, melodie, harmonie, barva hudba vokální, instrumentální, lidský hlas, hud. nástro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1</w:t>
            </w:r>
          </w:p>
          <w:p>
            <w:pPr>
              <w:pStyle w:val="Normal"/>
              <w:rPr/>
            </w:pPr>
            <w:r>
              <w:rPr/>
              <w:t>PT MKV: 4.1, 4.2, 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eský jazyk – </w:t>
            </w:r>
            <w:r>
              <w:rPr/>
              <w:t>pečlivě vyslovuje</w:t>
            </w:r>
          </w:p>
          <w:p>
            <w:pPr>
              <w:pStyle w:val="Normal"/>
              <w:rPr/>
            </w:pPr>
            <w:r>
              <w:rPr/>
              <w:t xml:space="preserve">-  zná některá </w:t>
            </w:r>
          </w:p>
          <w:p>
            <w:pPr>
              <w:pStyle w:val="Normal"/>
              <w:rPr/>
            </w:pPr>
            <w:r>
              <w:rPr/>
              <w:t>rozpočitadla, říkan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ělesná výchova – </w:t>
            </w:r>
            <w:r>
              <w:rPr/>
              <w:t>vyjádření rytmu pohyb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základy estetického pohybu těla a jeho část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0" w:leader="none"/>
              </w:tabs>
              <w:rPr/>
            </w:pPr>
            <w:r>
              <w:rPr/>
              <w:t>seznámení s nejzákladnějšími pravidly grafického záznamu hudby</w:t>
            </w:r>
          </w:p>
          <w:p>
            <w:pPr>
              <w:pStyle w:val="Normal"/>
              <w:tabs>
                <w:tab w:val="clear" w:pos="709"/>
                <w:tab w:val="left" w:pos="-1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ýběr vhodných písní je plně v kompetenci učitele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</w:tr>
    </w:tbl>
    <w:p>
      <w:pPr>
        <w:pStyle w:val="Nadpistmatu"/>
        <w:rPr/>
      </w:pPr>
      <w:r>
        <w:rPr/>
        <w:t>Hudební výchova – 2. období – 4. – 5. třída</w:t>
      </w:r>
    </w:p>
    <w:p>
      <w:pPr>
        <w:pStyle w:val="Nadpistmatu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adpistmatu"/>
              <w:jc w:val="center"/>
              <w:rPr/>
            </w:pPr>
            <w:r>
              <w:rPr/>
              <w:t>Období jednoduchých hudebních improv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969"/>
        <w:gridCol w:w="2693"/>
        <w:gridCol w:w="2127"/>
      </w:tblGrid>
      <w:tr>
        <w:trPr>
          <w:tblHeader w:val="true"/>
          <w:trHeight w:val="39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Vazb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105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/>
            </w:pPr>
            <w:r>
              <w:rPr>
                <w:color w:val="000000"/>
              </w:rPr>
              <w:t xml:space="preserve">realizuje podle svých individuálních schopností a dovedností (zpěvem, hrou, tancem, doprovodnou hrou) jednoduchou melodii či píseň zapsanou pomocí not (HV-5-1-02)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 xml:space="preserve">zpívá v jednohlase či v dvojhlase v durových i mollových tóninách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  <w:t>při zpěvu využívá získaných pěveckých dovedností (HV-5-1-01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 xml:space="preserve">vytváří jednoduché předehry, mezihry a dohry a provádí elementární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hudební improvizace (HV -1-5-05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 xml:space="preserve">na dostupném elektronickém přístroji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 xml:space="preserve">zvolí s dopomocí vhodný rejstřík a doprovodí píseň prodlevou, hrou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basových tónů či rytmickým vzorkem (patternem) připraveným učitelem nebo jím samotným ve zvolené aplikaci (např. WebAudio Drum Machine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využívá jednoduché hudební nástroje k doprovodné hře i k reprodukci jednoduchých motivů skladeb písní (HV-5-1-03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doprovodí píseň na dostupném elektronickém nástroji, například hraním prodlevy či basových tónů označených učitelem na klaviatuře elektronického nástroje nebo pomocí rytmického vzorku (patternu)připraveného učitelem ve zvolené aplikaci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/>
            </w:pPr>
            <w:r>
              <w:rPr>
                <w:color w:val="000000"/>
              </w:rPr>
              <w:t>vytvoří předehru, mezihru či dohru k vybrané písni za pomocí dostupných hudebních nástrojů či za pomoci dostupných hudebních aplikací (WebAudio Drum Machine, Music Maker Jam, atd.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z dostupných zdrojů vybere vhodnou aplikaci pro vlastní hudební pokusy a navrhne, jak by šlo aplikaci využít například pro vlastní tvorbu, případně zrealizuje svůj hudební nápad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ztvárňuje hudbu pohybem s využitím tanečních kroků, na základě individuálních schopností a dovedností vytváří pohybové improvizace  (HV 5-1-07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 xml:space="preserve">ve skladbě prezentované prostřednictvím digitálního zobrazení (na interaktivní tabuli nebo počítači) seřadí části hrané skladby do správného celku (pořadí) a případně rozpozná návrat hlavní melodie (tématu), opakování motivů atd.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rozpozná v proudu znějící hudby některé z užitých hudebních výrazových prostředků (HV-5-1-06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7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zachycuje a analyzuje základní výrazové prostředky v poslechu hudby, porozumí hudebnímu sdělení, orientuje se v základních formotvorných principech (opakování, kontrast)</w:t>
            </w:r>
          </w:p>
          <w:p>
            <w:pPr>
              <w:pStyle w:val="Seznamsodrkami"/>
              <w:numPr>
                <w:ilvl w:val="0"/>
                <w:numId w:val="3"/>
              </w:numPr>
              <w:ind w:left="786" w:hanging="360"/>
              <w:rPr>
                <w:color w:val="000000"/>
              </w:rPr>
            </w:pPr>
            <w:r>
              <w:rPr>
                <w:color w:val="000000"/>
              </w:rPr>
              <w:t>rozpozná hudební formu jednoduché písně či skladby (HV-5-1-0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snapToGrid w:val="false"/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VOKÁLNÍ ČINNOSTI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alší rozvoj intonačních a pěveckých dovedností 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vojhlas a vícehlas – prodleva, kánon, lidový dvojhlas atd. 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rozšiřování hlasového rozsahu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tonace, vokální improvizace – diatonické postupy v durových a mollových tóninách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notový záznam jednoduché melodie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áznam vokální hudby – zachycení melodie písně pomocí jednoduchého grafického vyjádření, nota jako grafický znak pro tón, zápis rytmu jednoduché písně, notový zápis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INSTRUMENTÁLNÍ ČINNOSTI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rytmizace – melodizace – hudební improvizace – tvorba předeher, meziher a doher, s využitím tónového materiálu písně, hudební doprovod (akcentace těžké doby v rytmickém doprovodu, ostinato, prodleva), hudební hry (ozvěna), jednodílná písňová forma(a-b)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záznam instrumentální melodie – čtení a zápis rytmického schématu jednoduchého motivu či tématu instrumentální skladby, využití notačních programů</w:t>
            </w:r>
          </w:p>
          <w:p>
            <w:pPr>
              <w:pStyle w:val="Odstavecseseznamem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hudební hry pomocí aplikace, např. sluchohry nebo hry vytvořené ve vhodné aplikaci </w:t>
            </w:r>
          </w:p>
          <w:p>
            <w:pPr>
              <w:pStyle w:val="Odstavecseseznamem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hra na keyboard, případně MIDI klávesy propojené s vhodným počítačem</w:t>
            </w:r>
          </w:p>
          <w:p>
            <w:pPr>
              <w:pStyle w:val="Odstavecseseznamem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numPr>
                <w:ilvl w:val="0"/>
                <w:numId w:val="5"/>
              </w:numPr>
              <w:ind w:left="405" w:right="85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Odstavecseseznamem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HUDEBNĚ POHYBOVÉ ČINNOSTI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ohloubení tanečních dovedností (jednoduché lidové tance)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ohybová improvizace s využitím tanečních kroků (přísunný krok)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orientace v prostoru – utváření pohybové paměti, reprodukce pohybů při tanci či pohybových hrách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POSLECHOVÉ ČINNOSTI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ohloubení poslechových dovedností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hudba vokální, instrumentální, vokálně instrumentální, lidský hlas a hudební nástroj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kvality tónů – délka, síla, barva, výška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vztahy mezi tóny – souzvuk, akord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hudební výrazové prostředky a hudební prvky s výrazným sémantickým nábojem - rytmus, melodie, barva, kontrast a gradace, pohyb melodie (vzestupná, sestupná), zvukomalba, metrické, rytmické, dynamické, harmonické změny v hudebním proudu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hudební styly a žánry – hudba taneční, pochodová, ukolébavka, atd.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hudební formy – malá písňová forma, rondo, variace</w:t>
            </w:r>
          </w:p>
          <w:p>
            <w:pPr>
              <w:pStyle w:val="RVPseznamsodrkami2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terpretace hudby – slovní vyjádř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PT EGS: 3.1, 3.2, 3.3</w:t>
            </w:r>
          </w:p>
          <w:p>
            <w:pPr>
              <w:pStyle w:val="Normal"/>
              <w:rPr/>
            </w:pPr>
            <w:r>
              <w:rPr/>
              <w:t>PT MKV: 4.1, 4.2, 4.4, 4.5</w:t>
            </w:r>
          </w:p>
          <w:p>
            <w:pPr>
              <w:pStyle w:val="Normal"/>
              <w:rPr/>
            </w:pPr>
            <w:r>
              <w:rPr/>
              <w:t>PT EV: 5.4</w:t>
            </w:r>
          </w:p>
          <w:p>
            <w:pPr>
              <w:pStyle w:val="Normal"/>
              <w:rPr/>
            </w:pPr>
            <w:r>
              <w:rPr/>
              <w:t>PT MDV: 6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běr vhodných písní a skladeb je plně v kompetenci</w:t>
            </w:r>
          </w:p>
          <w:p>
            <w:pPr>
              <w:pStyle w:val="Normal"/>
              <w:ind w:left="405" w:hanging="0"/>
              <w:rPr/>
            </w:pPr>
            <w:r>
              <w:rPr/>
              <w:t>učitele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álními návštěvami koncertů různých žánrů, sledováním  hudebních pořadů a individuálním poslechem hudby si žáci doplňují získané poznatky a dovedou se o ně podělit s ostatními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851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786" w:hanging="360"/>
    </w:pPr>
    <w:rPr>
      <w:color w:val="FF0000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9"/>
        <w:tab w:val="left" w:pos="213" w:leader="none"/>
      </w:tabs>
      <w:ind w:left="170" w:right="85" w:hanging="170"/>
    </w:pPr>
    <w:rPr/>
  </w:style>
  <w:style w:type="paragraph" w:styleId="Seznamsodrkami1">
    <w:name w:val="seznam s odrážkami -"/>
    <w:basedOn w:val="Normal"/>
    <w:qFormat/>
    <w:pPr>
      <w:numPr>
        <w:ilvl w:val="0"/>
        <w:numId w:val="2"/>
      </w:numPr>
      <w:tabs>
        <w:tab w:val="clear" w:pos="709"/>
        <w:tab w:val="left" w:pos="355" w:leader="none"/>
      </w:tabs>
      <w:ind w:left="355" w:right="85" w:hanging="355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31:00Z</dcterms:created>
  <dc:creator>Jiří Malý</dc:creator>
  <dc:description/>
  <cp:keywords/>
  <dc:language>en-US</dc:language>
  <cp:lastModifiedBy>chnoupekm@seznam.cz</cp:lastModifiedBy>
  <dcterms:modified xsi:type="dcterms:W3CDTF">2023-06-18T13:40:00Z</dcterms:modified>
  <cp:revision>120</cp:revision>
  <dc:subject/>
  <dc:title>Téma</dc:title>
</cp:coreProperties>
</file>